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противодействия коррупции в министерстве сельского хозяйства и продовольственных ресурсов Нижегородской области на 2012-2013 годы (утверждён приказом министерства от 24.04.2012 № 58)     28 сентября 2012 года была проведена «горячая линия» по вопросам соблюдения государственными гражданскими служащими министерства требований к служебному поведе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бщений о фактах несоблюдения  государственными гражданскими служащими министерства требований к служебному поведению                    не поступи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47:00Z</dcterms:created>
  <dc:creator>timakova</dc:creator>
  <dc:description/>
  <dc:language>en-US</dc:language>
  <cp:lastModifiedBy>timakova</cp:lastModifiedBy>
  <dcterms:modified xsi:type="dcterms:W3CDTF">2012-10-01T09:47:00Z</dcterms:modified>
  <cp:revision>2</cp:revision>
  <dc:subject/>
  <dc:title>В соответствии с планом противодействия коррупции в министерстве сельского хозяйства и продовольственных ресурсов Нижегородско</dc:title>
</cp:coreProperties>
</file>