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r>
        <w:rPr>
          <w:szCs w:val="24"/>
        </w:rPr>
      </w:r>
      <w:bookmarkStart w:id="0" w:name="P1412"/>
      <w:bookmarkStart w:id="1" w:name="P1412"/>
      <w:bookmarkEnd w:id="1"/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оглашение</w:t>
      </w:r>
    </w:p>
    <w:p>
      <w:pPr>
        <w:pStyle w:val="ConsPlusNormal"/>
        <w:jc w:val="center"/>
        <w:rPr/>
      </w:pPr>
      <w:r>
        <w:rPr>
          <w:b/>
        </w:rPr>
        <w:t>о предоставлении в 2020 году субсидий на возмещение части затрат на поддержку собственного производства моло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 20__ г.                     </w:t>
        <w:tab/>
        <w:tab/>
        <w:tab/>
        <w:tab/>
        <w:t xml:space="preserve">         № 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</w:t>
      </w:r>
      <w:bookmarkStart w:id="2" w:name="OLE_LINK9"/>
      <w:bookmarkStart w:id="3" w:name="OLE_LINK8"/>
      <w:bookmarkStart w:id="4" w:name="OLE_LINK7"/>
      <w:r>
        <w:rPr>
          <w:rFonts w:cs="Times New Roman" w:ascii="Times New Roman" w:hAnsi="Times New Roman"/>
          <w:sz w:val="24"/>
          <w:szCs w:val="24"/>
        </w:rPr>
        <w:t xml:space="preserve">от 15.01.2020 № </w:t>
      </w:r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Сл-302-12057/20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одной стороны, 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ля юридического лица, крестьянского (фермерского) хозяйства (далее - КФХ), фамилия, имя, отчество (при наличии) индивидуального предпринимателя, главы КФ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(главы КФХ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устава юридического лица, дата и номер записи о государственной регистрации индивидуального предпринимателя, КФХ, доверенности)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Порядком предоставления из областного бюджета субсидий на возмещение части затрат на поддержку собственного производства молока, утвержденного постановлением Правительства Нижегородской области от _____________ №____ (далее – Правила предоставления субсидии), заключили настоящее Соглашение о нижеследующем.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Предметом настоящего Соглашения является предоставление из областного бюджета в 2020 году субсидий на возмещение части затрат на поддержку собственного производства молока (далее - Субсидия)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соответствии с лимитами бюджетных обязательств, доведенными Министерству как получателю средств областного бюджета, по кодам классификации расходов бюджетов Российской Федерации (далее  -  коды  БК)  на цели, указанные в разделе I настоящего Соглашения, в следующем размер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 счет средств федерального бюджета в 2020 году – ________________________ (________________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080 811;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За счет средств областного бюджета в 2020 году в соответствии с предусмотренным уровнем софинансир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_______________ (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080 811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За счет средств областного бюджета в 2020 году сверх предусмотренного уровня    софинансирования -  ______________ (__________________________________) рубля - по коду БК 082 0405 1310163700 811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709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709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709"/>
        <w:jc w:val="both"/>
        <w:rPr/>
      </w:pPr>
      <w:r>
        <w:rPr/>
        <w:t>3.1.2. при представлении Получателем в порядке и сроки, установленные Правилами предоставления субсидии, в Министерство непосредственно либо через органы управления сельским хозяйством муниципальных районов и городских округов Нижегородской области (далее - Управления) документов, подтверждающих факт произведенных Получателем затрат, на возмещение которых предоставляется Субсидия, а также иных документов, определенных Правилами предоставления субсидии;</w:t>
      </w:r>
    </w:p>
    <w:p>
      <w:pPr>
        <w:pStyle w:val="ConsPlusNormal"/>
        <w:ind w:firstLine="709"/>
        <w:jc w:val="both"/>
        <w:rPr>
          <w:szCs w:val="24"/>
        </w:rPr>
      </w:pPr>
      <w:r>
        <w:rPr/>
        <w:t>3.1.3.</w:t>
      </w:r>
      <w:r>
        <w:rPr>
          <w:szCs w:val="24"/>
        </w:rPr>
        <w:t xml:space="preserve"> при соблюдении Получателем условий её предоставления, установленных Правилами предоставления субсид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Эффективность использования субсидии Получателем оценивается по показателю «Производство молока». Значение показателя на 2020 год для Получателя устанавливается в размере ________________ тыс. тон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3. Перечисление Субсидии осуществляется с лицевого счета главного распорядителя средств областного бюджета на счет Получателя, </w:t>
      </w:r>
      <w:r>
        <w:rPr>
          <w:rFonts w:cs="Times New Roman" w:ascii="Times New Roman" w:hAnsi="Times New Roman"/>
          <w:sz w:val="24"/>
          <w:szCs w:val="24"/>
        </w:rPr>
        <w:t>указанный в разделе VIII настоящего Соглашения, в срок, установленный Правилами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3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Управления (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В случае установления Управлением (Министерством) или получения от органа 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 (в том числе указания в документах, представленных Получателем, недостоверных сведений)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1.5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6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;</w:t>
      </w:r>
    </w:p>
    <w:p>
      <w:pPr>
        <w:pStyle w:val="ConsPlusNormal"/>
        <w:ind w:firstLine="540"/>
        <w:jc w:val="both"/>
        <w:rPr>
          <w:sz w:val="20"/>
        </w:rPr>
      </w:pPr>
      <w:r>
        <w:rPr/>
        <w:t xml:space="preserve"> </w:t>
      </w:r>
      <w:r>
        <w:rPr/>
        <w:t>4.2.2.  Приостанавливать  предоставление Субсидии в случае установления Управлением (Министерством) или получения от органа государственного  финансового  контроля  информации  о  факте(ах) нарушения Получателем    порядка,    целей   и   условий   предоставления   Субсидии, предусмотренных  Правилами предоставления субсидии и настоящим Соглашением, в том числе указания в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едставлять в Управление (Министерство) в порядке и сроки, установленные Правилами предоставления субсид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1. документы, установленные пунктом 3.1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2.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3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 о достижении показателя, предусмотренного пунктом 3.2 настоящего Соглашения,</w:t>
      </w:r>
      <w:r>
        <w:rPr>
          <w:rFonts w:cs="Times New Roman" w:ascii="Times New Roman" w:hAnsi="Times New Roman"/>
          <w:sz w:val="24"/>
          <w:szCs w:val="24"/>
        </w:rPr>
        <w:t xml:space="preserve"> по форме, утвержденной Министерством, в срок до 20 февраля года, следующего за годом получения субсид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 Обеспечивать достижение показателя</w:t>
      </w:r>
      <w:r>
        <w:rPr>
          <w:rFonts w:cs="Times New Roman" w:ascii="Times New Roman" w:hAnsi="Times New Roman"/>
          <w:sz w:val="24"/>
        </w:rPr>
        <w:t>, предусмотренного пунктом 3.2 настоящего 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 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4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Управление (Министерство) в соответствии с настоящим Соглашением.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4.3.6. Уведомлять Управление (Министерство)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 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>
          <w:szCs w:val="24"/>
        </w:rPr>
      </w:pPr>
      <w:r>
        <w:rPr/>
        <w:t>4.4.2. Обращаться в Министерство в целях получения</w:t>
      </w:r>
      <w:r>
        <w:rPr>
          <w:szCs w:val="24"/>
        </w:rPr>
        <w:t xml:space="preserve"> </w:t>
      </w:r>
      <w:r>
        <w:rPr/>
        <w:t>разъяснений в связи с исполнением настоящего Соглашения.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.1. Получатель согласен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72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2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2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720"/>
        <w:jc w:val="both"/>
        <w:rPr/>
      </w:pPr>
      <w:r>
        <w:rPr/>
        <w:t>7.4. Министерство вправе досрочно расторгнуть настоящее Соглашение в одностороннем порядке в случаях:</w:t>
      </w:r>
    </w:p>
    <w:p>
      <w:pPr>
        <w:pStyle w:val="ConsPlusNormal"/>
        <w:ind w:firstLine="72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720"/>
        <w:jc w:val="both"/>
        <w:rPr/>
      </w:pPr>
      <w:r>
        <w:rPr/>
        <w:t>7.4.2. введения в отношении Получателя процедуры банкротства;</w:t>
      </w:r>
    </w:p>
    <w:p>
      <w:pPr>
        <w:pStyle w:val="ConsPlusNormal"/>
        <w:ind w:firstLine="72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72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2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2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72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/>
        <w:t>I. Платежные реквизиты Сторон</w:t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2"/>
        <w:gridCol w:w="5040"/>
      </w:tblGrid>
      <w:tr>
        <w:trPr/>
        <w:tc>
          <w:tcPr>
            <w:tcW w:w="528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довольственных ресурсов Нижегородской области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980" w:hRule="atLeast"/>
        </w:trPr>
        <w:tc>
          <w:tcPr>
            <w:tcW w:w="5282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ижегородской области (Министерство сельского хозяйства и продовольственных ресурсов Нижегородской области л/с 006010010)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Банка России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/>
      </w:pPr>
      <w:r>
        <w:rPr>
          <w:b/>
          <w:lang w:val="en-US"/>
        </w:rPr>
        <w:t>VIII</w:t>
      </w:r>
      <w:r>
        <w:rPr/>
        <w:t>. Подписи Сторон</w:t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2"/>
        <w:gridCol w:w="5040"/>
      </w:tblGrid>
      <w:tr>
        <w:trPr/>
        <w:tc>
          <w:tcPr>
            <w:tcW w:w="528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________________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(ФИО)</w:t>
            </w:r>
          </w:p>
        </w:tc>
      </w:tr>
    </w:tbl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567" w:top="62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50970</wp:posOffset>
              </wp:positionH>
              <wp:positionV relativeFrom="paragraph">
                <wp:posOffset>-119380</wp:posOffset>
              </wp:positionV>
              <wp:extent cx="76835" cy="461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6.3pt;mso-wrap-distance-left:0pt;mso-wrap-distance-right:0pt;mso-wrap-distance-top:0pt;mso-wrap-distance-bottom:0pt;margin-top:-9.4pt;mso-position-vertical-relative:text;margin-left:31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8:00Z</dcterms:created>
  <dc:creator>finkazn</dc:creator>
  <dc:description/>
  <cp:keywords/>
  <dc:language>en-US</dc:language>
  <cp:lastModifiedBy>Цветков</cp:lastModifiedBy>
  <cp:lastPrinted>2020-03-11T15:48:00Z</cp:lastPrinted>
  <dcterms:modified xsi:type="dcterms:W3CDTF">2020-05-13T08:05:00Z</dcterms:modified>
  <cp:revision>5</cp:revision>
  <dc:subject/>
  <dc:title>Утверждена</dc:title>
</cp:coreProperties>
</file>